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.    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oświadczam/y, iż na dzień składania ofert zgodnie z brzmieniem art. 22 ust. 1 ustawy z dnia 29 stycznia 2004 roku Prawo zamówień publicznych (t.j. Dz.U. z 2010 r. Nr 113, poz. 759 z późn. zm.) spełniam/y warunki dotycząc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posiadania uprawnień do wykonywania działalności/czynności będącej przedmiotem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posiadania wiedzy i doświadcz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dysponowania odpowiednim potencjałem technicznym oraz osobami zdolnymi do wykonania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) sytuacji ekonomicznej i finansow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 własnoręcznym podpisem (potwierdzamy własnoręcznymi podpisami)* świadom (świadomi)* odpowiedzialności karnej z art. 233 oraz 297 § 1 Kodeksu Karn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……..…………………………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ób uprawnio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864027648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6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6:00Z</dcterms:modified>
  <cp:revision>6</cp:revision>
  <dc:subject/>
  <dc:title>Olsztyn, dn</dc:title>
</cp:coreProperties>
</file>